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ies numéricas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ne los números siguiendo la secuencia numérica, inicia en el número 1 y termina en el 36. Fíjate bien y une los puntos en orden descubrirás un bonito dibujo. Suerte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7510</wp:posOffset>
            </wp:positionH>
            <wp:positionV relativeFrom="paragraph">
              <wp:posOffset>101600</wp:posOffset>
            </wp:positionV>
            <wp:extent cx="6471285" cy="684911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Une los números siguiendo la secuencia numérica, inicia en el número 1 y termina en el 40. Fíjate bien y une los puntos en orden descubrirás un bonito dibujo. Suerte</w:t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3770</wp:posOffset>
            </wp:positionH>
            <wp:positionV relativeFrom="paragraph">
              <wp:posOffset>556895</wp:posOffset>
            </wp:positionV>
            <wp:extent cx="7117080" cy="6024245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602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3"/>
      <w:gridCol w:w="7955"/>
    </w:tblGrid>
    <w:tr>
      <w:trPr/>
      <w:tc>
        <w:tcPr>
          <w:tcW w:w="88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95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fr. Benjamín rico Chávez| Esc. Prim. Rur. “Juan Escutía” Clave 22DPR4381H Zona 086 Sector 3                  La Mesa, San Juan del Río, Qro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23:00Z</dcterms:created>
  <dc:creator>Fam. Rico T.</dc:creator>
  <dc:description/>
  <dc:language>en-US</dc:language>
  <cp:lastModifiedBy>Fam. Rico T.</cp:lastModifiedBy>
  <dcterms:modified xsi:type="dcterms:W3CDTF">2010-02-17T21:32:00Z</dcterms:modified>
  <cp:revision>1</cp:revision>
  <dc:subject/>
  <dc:title/>
</cp:coreProperties>
</file>